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</w:t>
      </w:r>
      <w:r>
        <w:rPr>
          <w:rFonts w:cs="Calibri" w:ascii="Calibri" w:hAnsi="Calibri"/>
          <w:color w:val="000000"/>
          <w:sz w:val="20"/>
          <w:szCs w:val="20"/>
        </w:rPr>
        <w:t xml:space="preserve">Porównując dostępne e-usługi w Internecie stwierdzamy, że ciągle brak w nim jednej platformy odniesienia do treści w danym temacie. O ile w przypadku treści encyklopedycznej (Wiedzy, zarówno czytanie i publikowanie) już się to dokonało (Wikipedia) tak w odniesieniu do informacji </w:t>
      </w:r>
      <w:r>
        <w:rPr>
          <w:rFonts w:cs="Calibri" w:ascii="Calibri" w:hAnsi="Calibri"/>
          <w:b/>
          <w:color w:val="000000"/>
          <w:sz w:val="20"/>
          <w:szCs w:val="20"/>
        </w:rPr>
        <w:t>praktycznej i aktualnej</w:t>
      </w:r>
      <w:r>
        <w:rPr>
          <w:rFonts w:cs="Calibri" w:ascii="Calibri" w:hAnsi="Calibri"/>
          <w:color w:val="000000"/>
          <w:sz w:val="20"/>
          <w:szCs w:val="20"/>
        </w:rPr>
        <w:t xml:space="preserve"> takiej platformy niema. </w:t>
        <w:br/>
        <w:t xml:space="preserve">  Informacji praktycznych i aktualnych szukamy zazwyczaj poprzez </w:t>
      </w:r>
      <w:r>
        <w:rPr>
          <w:rFonts w:cs="Calibri" w:ascii="Calibri" w:hAnsi="Calibri"/>
          <w:b/>
          <w:color w:val="000000"/>
          <w:sz w:val="20"/>
          <w:szCs w:val="20"/>
        </w:rPr>
        <w:t>usługę wyszukiwarki</w:t>
      </w:r>
      <w:r>
        <w:rPr>
          <w:rFonts w:cs="Calibri" w:ascii="Calibri" w:hAnsi="Calibri"/>
          <w:color w:val="000000"/>
          <w:sz w:val="20"/>
          <w:szCs w:val="20"/>
        </w:rPr>
        <w:t xml:space="preserve"> Google i lądujemy ostatecznie i zależnie od tematu w dziesiątkach tysięcy różnie zbudowanych portali i innych pojedynczych stronach, w których informacja się znajduje i zazwyczaj tylko podobnie brzmiąca. W tych dziesiątkach miejsc internauci wprowadzają również treść, często dublując się.</w:t>
        <w:br/>
        <w:t xml:space="preserve">  Przeszukujemy więc wyniki Google poszukiwaniu tej nas satysfakcjonującej informacji. O ile dla osób wykształconych i tzw. „techników” (10% Internautów) korzystanie z usługi Google nie stanowi problemu tak dla większości narzędzie to kojarzy się z wysiłkiem lub poświęceniem czasu.</w:t>
        <w:br/>
        <w:t xml:space="preserve">  Portal Ea spełnia oczekiwania tej licznej grupy odbiorców tworząc platformę odniesienia do wszystkich spraw człowieka  dających się wyrazić </w:t>
      </w:r>
      <w:r>
        <w:rPr>
          <w:rFonts w:cs="Calibri" w:ascii="Calibri" w:hAnsi="Calibri"/>
          <w:b/>
          <w:color w:val="000000"/>
          <w:sz w:val="20"/>
          <w:szCs w:val="20"/>
        </w:rPr>
        <w:t>słowem</w:t>
      </w:r>
      <w:r>
        <w:rPr>
          <w:rFonts w:cs="Calibri" w:ascii="Calibri" w:hAnsi="Calibri"/>
          <w:color w:val="000000"/>
          <w:sz w:val="20"/>
          <w:szCs w:val="20"/>
        </w:rPr>
        <w:t xml:space="preserve">. Każde słowo lub temat (podobnie jak w Wikipedii) ma swoją reprezentatywną stronę - Park Nazwy - jednak charakter zgromadzonej treści jest ograniczony do krótkich informacji i tej najbardziej poszukiwanej; </w:t>
      </w:r>
      <w:r>
        <w:rPr>
          <w:rFonts w:cs="Calibri" w:ascii="Calibri" w:hAnsi="Calibri"/>
          <w:b/>
          <w:color w:val="000000"/>
          <w:sz w:val="20"/>
          <w:szCs w:val="20"/>
        </w:rPr>
        <w:t>praktycznej i aktualnej</w:t>
      </w:r>
      <w:r>
        <w:rPr>
          <w:rFonts w:cs="Calibri" w:ascii="Calibri" w:hAnsi="Calibri"/>
          <w:color w:val="000000"/>
          <w:sz w:val="20"/>
          <w:szCs w:val="20"/>
        </w:rPr>
        <w:t>. Słowa praktyczne i aktualne związane są z informacją o produktach, usługach , markach, firmach, wydarzeniach, lokalizacjach, ogłoszeniach itp.</w:t>
        <w:br/>
        <w:t xml:space="preserve">  Aby sprostać powstaniu takiej E-usługi mającej wymiar praktyczny i aktualny należało utworzyć na tyle dynamiczną strukturę opartą o technologicznie najnowsze rozwiązania i zmotywowaną pracę człowieka aby platforma ta była w stanie spełnić swoje zadanie i sprostać konkurencji dotychczasowych przyzwyczajeń.  Ostatecznie prezentujemy wielowątkową „e-usługę” mającą znamiona nowego medium i osadzoną w dynamicznym środowisku zmieniających się treści i ruchów użytkownika jakim jest Internet.</w:t>
        <w:br/>
        <w:br/>
        <w:t>W ramach działania portalu EA planujemy uruchomienie różnych usług, które wzajemnie się zazębiają w swoim działaniu:</w:t>
        <w:br/>
      </w:r>
      <w:r>
        <w:rPr>
          <w:rFonts w:cs="Calibri" w:ascii="Calibri" w:hAnsi="Calibri"/>
          <w:i/>
          <w:color w:val="000000"/>
          <w:sz w:val="20"/>
          <w:szCs w:val="20"/>
        </w:rPr>
        <w:t>Uwaga 1: dla jasności sytuacji udzielamy wyjaśnienia, że udział użytkownika jest anonimowy oraz kategorycznie pojedynczy,  z określeniem wieku, płci, lokalizacji i zainteresowań.</w:t>
        <w:br/>
        <w:t xml:space="preserve">Uwaga 2: Rozwój portalu Ea jest zbliżony do powstawania Wikipedii. </w:t>
      </w:r>
    </w:p>
    <w:p>
      <w:pPr>
        <w:pStyle w:val="Normal"/>
        <w:rPr/>
      </w:pPr>
      <w:r>
        <w:rPr>
          <w:rFonts w:cs="Calibri" w:ascii="Calibri" w:hAnsi="Calibri"/>
          <w:i/>
          <w:color w:val="000000"/>
          <w:sz w:val="20"/>
          <w:szCs w:val="20"/>
        </w:rPr>
        <w:br/>
      </w:r>
      <w:r>
        <w:rPr>
          <w:rFonts w:cs="Calibri" w:ascii="Calibri" w:hAnsi="Calibri"/>
          <w:color w:val="000000"/>
          <w:sz w:val="20"/>
          <w:szCs w:val="20"/>
        </w:rPr>
        <w:t>1. Portal jako całość jest e-usługą o walorach: edukacyjno-informacyjno-opinitowórczo-zarobkowo-kontaktowych</w:t>
        <w:br/>
        <w:t xml:space="preserve">2. Wyodrębnimy </w:t>
      </w:r>
      <w:r>
        <w:rPr>
          <w:rFonts w:cs="Calibri" w:ascii="Calibri" w:hAnsi="Calibri"/>
          <w:b/>
          <w:color w:val="000000"/>
          <w:sz w:val="20"/>
          <w:szCs w:val="20"/>
        </w:rPr>
        <w:t>e-usługi</w:t>
      </w:r>
      <w:r>
        <w:rPr>
          <w:rFonts w:cs="Calibri" w:ascii="Calibri" w:hAnsi="Calibri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color w:val="000000"/>
          <w:sz w:val="20"/>
          <w:szCs w:val="20"/>
        </w:rPr>
        <w:t>Dziennik internetowy „Park Nazwy”</w:t>
      </w:r>
      <w:r>
        <w:rPr>
          <w:rFonts w:cs="Calibri" w:ascii="Calibri" w:hAnsi="Calibri"/>
          <w:color w:val="000000"/>
          <w:sz w:val="20"/>
          <w:szCs w:val="20"/>
        </w:rPr>
        <w:t xml:space="preserve"> [</w:t>
      </w:r>
      <w:r>
        <w:rPr>
          <w:rFonts w:cs="Calibri" w:ascii="Calibri" w:hAnsi="Calibri"/>
          <w:b/>
          <w:color w:val="000000"/>
          <w:sz w:val="20"/>
          <w:szCs w:val="20"/>
        </w:rPr>
        <w:t>PN</w:t>
      </w:r>
      <w:r>
        <w:rPr>
          <w:rFonts w:cs="Calibri" w:ascii="Calibri" w:hAnsi="Calibri"/>
          <w:color w:val="000000"/>
          <w:sz w:val="20"/>
          <w:szCs w:val="20"/>
        </w:rPr>
        <w:t>]- gazetka z aktualnymi informacjami w określonym i precyzyjnym temacie, cegiełka portalu Ea, na której umieszczone są prawie wszystkie niżej wymienione e-usługi.</w:t>
        <w:br/>
        <w:t>Park Nazwy to strona tematyczna znajdująca się pod opieką określonego użytkownika. Podzielona jest na boxy skupiające różnie zagregowaną treść: automatycznie, półautomatycznie i ręczenie poprzez opiekuna PN i ręczenie poprzez innych użytkowników portalu Ea. Boxy zawierają w skrócie: linki, tekst, multimedia i elementy interaktywne jak: oceny, komentarze, sondy i ankiety, w tym kontakt z opiekunem – żywym znawcą tematu.</w:t>
        <w:br/>
        <w:t>Przykład 1. : „</w:t>
      </w:r>
      <w:r>
        <w:rPr>
          <w:rFonts w:cs="Calibri" w:ascii="Calibri" w:hAnsi="Calibri"/>
          <w:b/>
          <w:color w:val="000000"/>
          <w:sz w:val="20"/>
          <w:szCs w:val="20"/>
        </w:rPr>
        <w:t>Morze Bałtyckie</w:t>
      </w:r>
      <w:r>
        <w:rPr>
          <w:rFonts w:cs="Calibri" w:ascii="Calibri" w:hAnsi="Calibri"/>
          <w:color w:val="000000"/>
          <w:sz w:val="20"/>
          <w:szCs w:val="20"/>
        </w:rPr>
        <w:t>” – opisuje Morze od strony praktycznej, czego się spodziewać o danej porze roku, gdzie zacząć szukać noclegów i za jaką cenę, jakie atrakcje i gdzie są planowane, jak dojechać, na jaki sprzęt wodny można liczyć, gdzie można dobrze zjeść, wypocząć, potańczyć – słowem to wszystko czego użytkownik szuka zaczynając poszukiwania od najbardziej ogólnej myśli:  „</w:t>
      </w:r>
      <w:r>
        <w:rPr>
          <w:rFonts w:cs="Calibri" w:ascii="Calibri" w:hAnsi="Calibri"/>
          <w:i/>
          <w:color w:val="000000"/>
          <w:sz w:val="20"/>
          <w:szCs w:val="20"/>
        </w:rPr>
        <w:t>wyjazd nad Morze”</w:t>
      </w:r>
      <w:r>
        <w:rPr>
          <w:rFonts w:cs="Calibri" w:ascii="Calibri" w:hAnsi="Calibri"/>
          <w:color w:val="000000"/>
          <w:sz w:val="20"/>
          <w:szCs w:val="20"/>
        </w:rPr>
        <w:t>.</w:t>
        <w:br/>
        <w:t>Przykład 2. : „</w:t>
      </w:r>
      <w:r>
        <w:rPr>
          <w:rFonts w:cs="Calibri" w:ascii="Calibri" w:hAnsi="Calibri"/>
          <w:b/>
          <w:color w:val="000000"/>
          <w:sz w:val="20"/>
          <w:szCs w:val="20"/>
        </w:rPr>
        <w:t>Pralka Amica, Linia Optima Digital, Model….</w:t>
      </w:r>
      <w:r>
        <w:rPr>
          <w:rFonts w:cs="Calibri" w:ascii="Calibri" w:hAnsi="Calibri"/>
          <w:color w:val="000000"/>
          <w:sz w:val="20"/>
          <w:szCs w:val="20"/>
        </w:rPr>
        <w:t>” – skupia linki do producentów części zamiennych, dealerów, serwisantów, komentarze i ocenę jej użytkowników tak jak fotki i instrukcje wideo, reklamę promocji w określonym miejscu i konkurentów  podobnych produktów – wszystko czego potrzebuje klient pragnący zakupić lub używający pralkę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znajdź i publikuj w jednym miejscu” – to ogólna </w:t>
      </w:r>
      <w:r>
        <w:rPr>
          <w:rFonts w:cs="Calibri" w:ascii="Calibri" w:hAnsi="Calibri"/>
          <w:color w:val="000000"/>
          <w:sz w:val="20"/>
          <w:szCs w:val="20"/>
        </w:rPr>
        <w:t xml:space="preserve">usługa POI docierania do informacji w nowy innowacyjny sposób poprzez zawężanie szukanego tematu (a nie przeszukiwanie wyników wyszukiwania).  Budowa PN a szczególnie boxów TOP, FREE  i RODZINA zawierających linki umożliwia nowy sposób poruszania się po strukturze POI w kierunku do poszukiwanej treści. Usługa ta umożliwia również publikowanie informacji w najbardziej właściwym miejsu. Tym jednym miejscem jest Park Nazwy.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Zasada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„znajdź i publikuj w jednym miejscu” jest stosowana w Wikipedii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0"/>
          <w:szCs w:val="20"/>
        </w:rPr>
        <w:t>Użytkownik na medal”</w:t>
      </w:r>
      <w:r>
        <w:rPr>
          <w:rFonts w:cs="Calibri" w:ascii="Calibri" w:hAnsi="Calibri"/>
          <w:color w:val="000000"/>
          <w:sz w:val="20"/>
          <w:szCs w:val="20"/>
        </w:rPr>
        <w:t xml:space="preserve"> – e-usluga budowy wiarygodności użytkownika (podobna w działaniu do usługi w Allegro) – funkcjonuje w odniesieniu do działań podejmowanych przez użytkownika (w tym reprezentującego biznes), które mogą oceniać inni użytkownicy. A więc jest to ocena wklejanych komentarzy, linków, fotek oraz zachowań wobec innych użytkowników w portalu. Uzyskiwanie pozytywnej oceny jest nagradzane w konkursach i gratyfikacją użytkownika a pojedynczemu użytkownikowi (również biznesowemu) ułatwia ona nawiązywanie kolejnych kontaktów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Firma na medal” </w:t>
      </w:r>
      <w:r>
        <w:rPr>
          <w:rFonts w:cs="Calibri" w:ascii="Calibri" w:hAnsi="Calibri"/>
          <w:color w:val="000000"/>
          <w:sz w:val="20"/>
          <w:szCs w:val="20"/>
        </w:rPr>
        <w:t>– e-usługa budowy wiarygodności biznesu w odniesieniu do Firm działających w Realu (nie tylko będących użytkownikami Ea). W ramach tej usługi zintegrowane są sponsorowane sondy, ankiety i mechanizmy oceny dotyczące samej działalności firmy. Usługa ta umożliwia m.in. skojarzenie pracodawcy i przyszłego pracownika na równych warunkach przed i w trakcie wykonywanej pracy. Innym rezultatem tej e-usługi będzie powstawanie wizytówek firm interesujących przyszłych kontrahentów (MSP) danej firmy umożliwiających lepsze poznanie przyszłego partnera biznesowego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Produkt, usługa, marka na medal” </w:t>
      </w:r>
      <w:r>
        <w:rPr>
          <w:rFonts w:cs="Calibri" w:ascii="Calibri" w:hAnsi="Calibri"/>
          <w:color w:val="000000"/>
          <w:sz w:val="20"/>
          <w:szCs w:val="20"/>
        </w:rPr>
        <w:t>– e-usługa budowy jakości produktu, usługi marki.  Usługa ta umożliwia budowę relacji biznesu z konsumentem na otwartym polu, bez zaciemnień, psychologicznych oddziaływań reklamy i strategii firmy. Również tutaj w ramach tej usługi zintegrowane są sponsorowane sondy, ankiety oraz mechanizmy oceny i komentarzy dotyczące produktów, usług i marek. Rezultatem tej e-usługi będzie pozyskanie przez biznes lojalnego klienta. Dla użytkownika i konsumenta będzie ta e-usługa umożliwiała trafniejszy wybór szukanego produktu. Kolejnym rezultatem tej e-usługi będzie zmniejszenie się ilości bubli wśród produktów i usług (również w administracji, szkolnictwie, medycynie, prawie i polityce) na rynku gdyż opiniotwórczy charakter tej e-usługi będzie oddziaływał ujemnie na popyt tych produktów i usług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bezpieczny Portal” </w:t>
      </w:r>
      <w:r>
        <w:rPr>
          <w:rFonts w:cs="Calibri" w:ascii="Calibri" w:hAnsi="Calibri"/>
          <w:color w:val="000000"/>
          <w:sz w:val="20"/>
          <w:szCs w:val="20"/>
        </w:rPr>
        <w:t>e-usługa – umożliwiająca zapoznanie się z przeznaczeniem nowego portalu w sieci oraz komentarzami użytkowników, którzy już go odwiedzili. Rezultatem tej usługi jest zwiększenie bezpieczeństwa w sieci oraz zwiększenie użyteczności oferowanych usług w portalach. W portalu Ea, również domeny mają swoją reprezentację jako Park Nazwy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bezpieczny Internet” </w:t>
      </w:r>
      <w:r>
        <w:rPr>
          <w:rFonts w:cs="Calibri" w:ascii="Calibri" w:hAnsi="Calibri"/>
          <w:color w:val="000000"/>
          <w:sz w:val="20"/>
          <w:szCs w:val="20"/>
        </w:rPr>
        <w:t>e-usługa kierowana do najmłodszych i polagająca na bezpiecznym od strony sieci korzystaniu z zasobów Internetu. Jest możliwa do zrealizowania po 3-4 latach funkcjonowania portalu Ea. Każdy PN jest przyporządkowany do wieku użytkownika i wiek określa jego dostępność. Ograniczenie dostępności dotyczy zarówno PN jak i znajdujących się na nich linkach do zewnętrznych portali. Rezultatem tej e-usługi jest niemozność dotarcia przez dziecko do treści niewskazanych dla jego prawidłowego rozwoju; (tekstów, zdjęć i video o przemocy, wojnie, wulgarnych itp.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wprowadzenie do Internetu” </w:t>
      </w:r>
      <w:r>
        <w:rPr>
          <w:rFonts w:cs="Calibri" w:ascii="Calibri" w:hAnsi="Calibri"/>
          <w:color w:val="000000"/>
          <w:sz w:val="20"/>
          <w:szCs w:val="20"/>
        </w:rPr>
        <w:t>e-usługa oferująca zapoznawanie się z informacjami w sieci Internetu dla wszystkich początkujących Internautów, w tym dla osób starszych. Usługa polega na poznawaniu struktury Internetu nie poprzez surfowanie od portalu do portalu, które wywołuje u osób starszych irytację a poprzez odwiedzenie strony Parku Nazwy w interesującym użytkownika temacie i z tego miejsca zapoznawanie się z Internetem. Zawsze jednak użytkownik ma możliwość powrotu do znanej struktury Parków Nazw, umożliwiających poznanie wszystkich innych tematów. Park Nazwy dla tej usługi będzie przejrzystym własnym interfejsem a dla ludzi starszych o powiększonej , czytelnej czcionc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moja e-firma” (pikoBiznes), </w:t>
      </w:r>
      <w:r>
        <w:rPr>
          <w:rFonts w:cs="Calibri" w:ascii="Calibri" w:hAnsi="Calibri"/>
          <w:color w:val="000000"/>
          <w:sz w:val="20"/>
          <w:szCs w:val="20"/>
        </w:rPr>
        <w:t xml:space="preserve">e- usługa polegająca na utworzeniu  z Parku Nazwy miejsca zarobkowania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dla aktywnych </w:t>
      </w:r>
      <w:r>
        <w:rPr>
          <w:rFonts w:cs="Calibri" w:ascii="Calibri" w:hAnsi="Calibri"/>
          <w:color w:val="000000"/>
          <w:sz w:val="20"/>
          <w:szCs w:val="20"/>
        </w:rPr>
        <w:t xml:space="preserve">(około 10-20%)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użytkowników </w:t>
      </w:r>
      <w:r>
        <w:rPr>
          <w:rFonts w:cs="Calibri" w:ascii="Calibri" w:hAnsi="Calibri"/>
          <w:color w:val="000000"/>
          <w:sz w:val="20"/>
          <w:szCs w:val="20"/>
        </w:rPr>
        <w:t xml:space="preserve">(= opiekun i redaktor dziennika „Parku Nazwy”). Portal Ea przeznacza część zysków jako odpłatność dla użytkowników najbardziej aktywnych w postaci nagród rzeczowych, doładowania telefonu lub kieszonkowego. Najbardziej intratne nazwy PN (np. finanse, nieruchomości, ogłoszenia, Iphone, Asus, Porsche, nazwy hitów muzycznych i filmowych) będące w posiadaniu użytkowników będą licznie odwiedzane. Ruch ten będzie generował pojawienie się reklamy i innych źródeł dochodu portalu Ea. Użytkownik będzie motywowany tym do promocji swojej strony i utrzymania jej w najlepszej jakości w czym będą mu pomocne systemy oceny i punktacji używane przez pasywnych użytkowników a nawet tymczasowe zatrudnienie copywritera . Rezultatem tej e-usługi poza materialną korzyścią dla użytkownika będzie otrzymanie przez niego </w:t>
      </w:r>
      <w:r>
        <w:rPr>
          <w:rFonts w:cs="Calibri" w:ascii="Calibri" w:hAnsi="Calibri"/>
          <w:b/>
          <w:color w:val="000000"/>
          <w:sz w:val="20"/>
          <w:szCs w:val="20"/>
        </w:rPr>
        <w:t>tożsamości</w:t>
      </w:r>
      <w:r>
        <w:rPr>
          <w:rFonts w:cs="Calibri" w:ascii="Calibri" w:hAnsi="Calibri"/>
          <w:color w:val="000000"/>
          <w:sz w:val="20"/>
          <w:szCs w:val="20"/>
        </w:rPr>
        <w:t xml:space="preserve"> w Internecie (w połączeniu z unikalnym miejscem PN) oraz uzyskanie przez niego </w:t>
      </w:r>
      <w:r>
        <w:rPr>
          <w:rFonts w:cs="Calibri" w:ascii="Calibri" w:hAnsi="Calibri"/>
          <w:b/>
          <w:color w:val="000000"/>
          <w:sz w:val="20"/>
          <w:szCs w:val="20"/>
        </w:rPr>
        <w:t>wyróżnienia w Realu</w:t>
      </w:r>
      <w:r>
        <w:rPr>
          <w:rFonts w:cs="Calibri" w:ascii="Calibri" w:hAnsi="Calibri"/>
          <w:color w:val="000000"/>
          <w:sz w:val="20"/>
          <w:szCs w:val="20"/>
        </w:rPr>
        <w:t xml:space="preserve"> (z tytułu redagowania ciekawej nazwy PN w portalu Ea) jak i możliwości odniesienia </w:t>
      </w:r>
      <w:r>
        <w:rPr>
          <w:rFonts w:cs="Calibri" w:ascii="Calibri" w:hAnsi="Calibri"/>
          <w:b/>
          <w:color w:val="000000"/>
          <w:sz w:val="20"/>
          <w:szCs w:val="20"/>
        </w:rPr>
        <w:t>sukcesu</w:t>
      </w:r>
      <w:r>
        <w:rPr>
          <w:rFonts w:cs="Calibri" w:ascii="Calibri" w:hAnsi="Calibri"/>
          <w:color w:val="000000"/>
          <w:sz w:val="20"/>
          <w:szCs w:val="20"/>
        </w:rPr>
        <w:t xml:space="preserve"> na tle innych użytkowników Ea. Rezultatem tej e-usługi dla Ea jest powstanie jakościowo i ilościowo bazy praktycznej i aktualnej informacji poszukiwanej przez pasywnych użytkowników ( 80-90% wszystkich uż. Ea)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nie ma klikania bez sensu” – </w:t>
      </w:r>
      <w:r>
        <w:rPr>
          <w:rFonts w:cs="Calibri" w:ascii="Calibri" w:hAnsi="Calibri"/>
          <w:color w:val="000000"/>
          <w:sz w:val="20"/>
          <w:szCs w:val="20"/>
        </w:rPr>
        <w:t xml:space="preserve">e-usługa dla pasywnych ( 80-90% wszystkich uż. Ea) użytkowników nie posiadających pod opieką Parku Nazwy. Praktycznie za każdą dodatkową czynność (oprócz przeglądania informacji) jak udzielanie oceny, komentarza, wypełnienie sponsorowanej ankiety i inne, użytkownik otrzymuje punkty. Punkty są wymieniane na nagrody rzeczowe i pieniężne kieszonkowe. Usługa ta oprócz korzyści materialnej dla użytkownika ma dwojakie znaczenie: utrzymuje treść informacji w przyzwoitej jakości oraz motywuje użytkownika do działania, na które by się za darmo nie zdecydował.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Platforma reklamy kontekstowej i lubianej” </w:t>
      </w:r>
      <w:r>
        <w:rPr>
          <w:rFonts w:cs="Calibri" w:ascii="Calibri" w:hAnsi="Calibri"/>
          <w:color w:val="000000"/>
          <w:sz w:val="20"/>
          <w:szCs w:val="20"/>
        </w:rPr>
        <w:t>e-usługa polegająca na docieraniu z przekazem reklamowym (banery, linki i teksty sponsorowane) do użytkownika wyselekcjonowanego poprzez PN, który on odwiedza. Taka reklama będzie skuteczniejsza ponieważ jest ściśle  pokazywana w miejscu i czasie kiedy użytkownik interesuje się daną informacją. Jeśli taka reklama będzie bardziej skuteczna to mimo utrzymania cen rynkowych za reklamę w Ea będzie też ekonomiczniejsza. W tym momencie może stać się na tyle opłacalna, że zainteresuje reklamodawcę dotychczas nie zainteresowanego umieszczeniem informacji w Internecie a mianowicie mikro, małe i średnie przedsiębiorstwa. Rezultatem tej e-usługi będzie dochód portalu oraz zajęcie wolnej dotychczas niszy obsługi reklamowej dla Mikro i MSP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0"/>
          <w:szCs w:val="20"/>
        </w:rPr>
        <w:t>Realna reklama targetowana”</w:t>
      </w:r>
      <w:r>
        <w:rPr>
          <w:rFonts w:cs="Calibri" w:ascii="Calibri" w:hAnsi="Calibri"/>
          <w:color w:val="000000"/>
          <w:sz w:val="20"/>
          <w:szCs w:val="20"/>
        </w:rPr>
        <w:t xml:space="preserve">  - typowa e-usługa wspierająca każdy przekaz reklamowy od strony właściciela portalu. Ważną cechą naszego targertowania  tzw.: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„realne targetowanie”</w:t>
      </w:r>
      <w:r>
        <w:rPr>
          <w:rFonts w:cs="Calibri" w:ascii="Calibri" w:hAnsi="Calibri"/>
          <w:color w:val="000000"/>
          <w:sz w:val="20"/>
          <w:szCs w:val="20"/>
        </w:rPr>
        <w:t xml:space="preserve"> w odróżnieniu do portali ogólnych, polega na tym, że targetowanie użytkownika jest realnie weryfikowane (podobnie jak to się dzieje w Allegro) poprzez kontakt bankowy lub pisemne potwierdzenie tożsamości. Jak już wcześniej wspomniano weryfikacja nie będzie zaburzała zachowania anonimowości użytkownika w portalu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agubiono- znaleziono.pl</w:t>
      </w:r>
      <w:r>
        <w:rPr>
          <w:rFonts w:cs="Calibri" w:ascii="Calibri" w:hAnsi="Calibri"/>
          <w:color w:val="000000"/>
          <w:sz w:val="20"/>
          <w:szCs w:val="20"/>
        </w:rPr>
        <w:t xml:space="preserve"> (wykonany prototyp) – E-usługa umożliwia nawiązanie kontaktu osoby gubiącej przedmiot z osobą, która znalazła zgubę: np. torebkę, komórkę, klucze, parasol itp. W treści zgłoszenia można przekazać tekst, w postaci słów kluczowych, fotkę, wymienić uwagi, określić znaleźne. </w:t>
        <w:br/>
        <w:t>Usługa może posłużyć do odnajdywania się osób poprzez słowa kluczowe cech spotkania (np.: po spotkaniu w takim a takim miejscu - zaginęły wizytówki lub ktoś zgubił telefon), które przynajmniej w części pamiętają obydwie osoby. E-usługa jest oparta o strukturę portalu Ea. Jej rezultatem będzie możliwość odnajdywania zagubionych przedmiotów i kontaktu do znanych osób 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StaryNumer.pl  </w:t>
      </w:r>
      <w:r>
        <w:rPr>
          <w:rFonts w:cs="Calibri" w:ascii="Calibri" w:hAnsi="Calibri"/>
          <w:color w:val="000000"/>
          <w:sz w:val="20"/>
          <w:szCs w:val="20"/>
        </w:rPr>
        <w:t>(wykonany prototyp) – E-usługa umożliwia nawiązanie kontaktu z osobą, która z różnych przyczyn utraciła numer telefonu, lub uległ on zmianie. W portalu Ea osoba wpisuje numer starej komórki i w odpowiednim polu (np. komentarze tekstowe) informuje pod jakim nowym numerem lub adresem można nawiązać kontakt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Bezpieczniej na drogach – </w:t>
      </w:r>
      <w:r>
        <w:rPr>
          <w:rFonts w:cs="Calibri" w:ascii="Calibri" w:hAnsi="Calibri"/>
          <w:color w:val="000000"/>
          <w:sz w:val="20"/>
          <w:szCs w:val="20"/>
        </w:rPr>
        <w:t>E-usługa polegająca na utworzeniu Parku Nazwy z numerem rejestracyjnym samochodu. O co chodzi? Jesteśmy świadkami brawurowej, stwarzającej niebezpieczeństwo jazdy na drodze. Widzimy jak ktoś wyrzuca śmieci w czasie jazdy z samochodu – możemy w utworzonym PN ocenić ten numer rejestracyjny ( a tym i samochód i jego kierowcę) – zebrane w ten sposób dane (od wielu różnych użytkowników) mogą zmusić winnych do ograniczenia swoich niebezpiecznych zachowań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Domena alfanumeryczna” – </w:t>
      </w:r>
      <w:r>
        <w:rPr>
          <w:rFonts w:cs="Calibri" w:ascii="Calibri" w:hAnsi="Calibri"/>
          <w:color w:val="000000"/>
          <w:sz w:val="20"/>
          <w:szCs w:val="20"/>
        </w:rPr>
        <w:t>e-usługa polegająca na przyznaniu unikalnej nazwy lokalizacji w Internecie (podobnie jak domena) w obrębie portalu Ea (a docelowo również w sieci). Jest to usługa docelowa dojrzałego portalu jako alternatywa do znikających ciekawych nazw domen internetowych, zablokowanych i nieużywanych nazw domen zbyt długich i dziwnych nazw domen. Nazwy domen alfanumerycznych odpowiadają ich znaczeniu, które jest weryfikowane. Zamiast domeny: www.stolarstwo-meblowe.pl, stolarstwokuchenne.pl i innych z członem głównym „stolarstwo” proponujemy spójny system nazw  złożonych z członu tekstowego i: stolarstwo23, wymiana-opon567, spozywczy5678, pensjonat346., szkoła20902. lub jest to połączenie numeru telefonu i głównej działalności: apteka61-8761234. Taki adres wskazuje na dowolną lokalizację w Internecie (oraz stronę w Ea)  a wpisany również w tradycyjnej wyszukiwarce umożliwi namierzenie właściwego adresat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0"/>
          <w:szCs w:val="20"/>
        </w:rPr>
        <w:t>bank pomysłów i realizacji” –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ażna e-usługa oparta o konkurs, polegająca na gromadzeniu pomysłów z możliwością ich urzeczywistnienia o i ile pomysłodawca uzbiera zwolenników. Po uzbieraniu właściwej ilościowo grupy, która  osiągając liczbę zakwalifikuje się do finału konkursu portal Ea wesprze realizację pomysłu własnymi (lub innymi środkami sponsorów) o ile do jego realizacji znajdą się rzetelne podmioty gwarantujące prawidłowość wykonanych prac i na których będzie leżała odpowiedzialność wykonania wobec Ea. Ideą tej e-usługi jest wykorzystanie potencjału twórczego Internautów, którzy otrzymując narzędzie oraz fundusze jak i wsparcie w realizacji samą swoją ilością przyczynią się do zaistnienia pozytywnych działań w Realu. Pozyskiwanie dodatkowych funduszy i grantów wspierających jak i własnego kapitału nie jest wykluczone. Ta e-usługa może zostać przemieniona w konkretnym przypadku w inwestycję POI i źródło jego dodatkowego dochodu. Ponadto e-usługa umożliwia gromadzenie pomysłów bez ich publikowania co oznacza archiwizowanie daty i treści złożenia pomysłu. Rezultatem tej e-usługi będzie aktywność w Realu użytkowników Internetu ze wszystkich  branż i tematów, gdzie tylko pojawi się dobry pomysł i wystarczająca ilość jego zwolenników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gospodarz ulicy, miasteczka, wsi” </w:t>
      </w:r>
      <w:r>
        <w:rPr>
          <w:rFonts w:cs="Calibri" w:ascii="Calibri" w:hAnsi="Calibri"/>
          <w:color w:val="000000"/>
          <w:sz w:val="20"/>
          <w:szCs w:val="20"/>
        </w:rPr>
        <w:t>– e-usługa, w której użytkownik portalu i mieszkaniec ulicy czy mniejszej miejscowości opiekuje się Parkiem Nazwy np.: ulicy na której mieszka. Do jego czynności należy opisanie ulicy, zrobieniu fotek z najważniejszych jej miejsc. Może on też odwiedzać sklepy, warsztaty i firmy, budować dla nich Paki Nazw i proponować wykupienie lub stałą opieke na zlecenie. Dla portalu tacy opiekunowie są osobami pracującymi i dla siebie i dla portalu gdyż przygotowanie reklamy przez dany podmiot może zacząć się od opiekuna ulicy. Rezultatem tej usługi będzie powstanie bazy danych i dużej grupy wolnych współpracowników portalu, których działalność może przyczynić się do  promocji portalu i jego usług.  Powstała i utrzymywana w aktualnym stanie baza może zostać sprzedawana do używania firmom od nawigacji satelitarnej w celu uzupełnienia ich oferty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współpraca specjalistów </w:t>
      </w:r>
      <w:r>
        <w:rPr>
          <w:rFonts w:cs="Calibri" w:ascii="Calibri" w:hAnsi="Calibri"/>
          <w:sz w:val="20"/>
          <w:szCs w:val="20"/>
        </w:rPr>
        <w:t>– e-usługa, w której osoby dobrze zorientowane w danym temacie, profesjonaliści i specjaliści mogą się skontaktować z weryfikacją swojej wiarygodności. Usługa umożliwia w temacie: zapytania , odpowiedzi, prowadzenie dyskusji, rozpoczynanie wspólnej pracy, na różnych poziomach, ocenę prac, przeprowadzenie ankiet i sond, komentowanie przez obserwatorów,  ocenę wzajemną współpracujących w celu budowania wiarygodności. Usługa umożliwia pozyskanie środków na realizację podjętych celów w ramach programu inwestycji portalu ze środków portalowych. Rezultatem tej usługi będzie realizacja niszowych projektów i rozwiązywanie problemów lokalnych, wymiana poglądów i wiedzy na ponad lokalnym poziomie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wymiana barterowa” – </w:t>
      </w:r>
      <w:r>
        <w:rPr>
          <w:rFonts w:cs="Calibri" w:ascii="Calibri" w:hAnsi="Calibri"/>
          <w:color w:val="000000"/>
          <w:sz w:val="20"/>
          <w:szCs w:val="20"/>
        </w:rPr>
        <w:t xml:space="preserve">e-usługa dla B2B oparta w części o e-usługi: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„Firma </w:t>
      </w:r>
      <w:r>
        <w:rPr>
          <w:rFonts w:cs="Calibri" w:ascii="Calibri" w:hAnsi="Calibri"/>
          <w:color w:val="000000"/>
          <w:sz w:val="20"/>
          <w:szCs w:val="20"/>
        </w:rPr>
        <w:t>oraz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 Produkt, usługa, marka na medal”. </w:t>
      </w:r>
      <w:r>
        <w:rPr>
          <w:rFonts w:cs="Calibri" w:ascii="Calibri" w:hAnsi="Calibri"/>
          <w:color w:val="000000"/>
          <w:sz w:val="20"/>
          <w:szCs w:val="20"/>
        </w:rPr>
        <w:t xml:space="preserve">E-usługa dojrzałego portalu Ea w którym firmy i ich produkty i usługi mają już stabilną i uwiarygodnioną pozycję. E-usługa polega na przekazaniu firmom </w:t>
      </w:r>
      <w:r>
        <w:rPr>
          <w:rFonts w:cs="Calibri" w:ascii="Calibri" w:hAnsi="Calibri"/>
          <w:color w:val="000000"/>
          <w:sz w:val="20"/>
          <w:szCs w:val="20"/>
          <w:u w:val="single"/>
        </w:rPr>
        <w:t>trzecim</w:t>
      </w:r>
      <w:r>
        <w:rPr>
          <w:rFonts w:cs="Calibri" w:ascii="Calibri" w:hAnsi="Calibri"/>
          <w:color w:val="000000"/>
          <w:sz w:val="20"/>
          <w:szCs w:val="20"/>
        </w:rPr>
        <w:t xml:space="preserve"> nadwyżek produkcyjnych (np. sezonowych) , zapasów magazynowych, resztek poprodukcyjnych lub świadczeniu usług w zamian za inny towar, sprzęt, półfabrykaty, surowiec i usługi poprzez wewnętrzny Bank Barterowy portalu Ea (BB). Bank Barterowy BB realizuje wymianę bezgotówkową wg wartości zbliżonej do rynkowej kojarząc partnerów i potwierdzając automatycznie łańcuch wzajemnych i stale uaktualnianych potrzeb i ich bieżących realizacji w ramach zgłoszeń zasobów poprzez wszystkich klientów BB. Rezultatem tej usługi będzie powstanie rynku wymiany barterowej produktów i usług pomiedzy firmami, które nie mają ze sobą bezpośredniego kontaktu. </w:t>
        <w:br/>
        <w:t>Np. Firma 1. z miejscowości A odbiera zestaw komputerowy od firmy 3. w miejscowości C i realizuje usługę pracy koparki dla krajowej telekomunikacyjnej firmy 2.w A, która dostarcza łącze internetowe dla filii firmy 3 w C dysponującą zapasami sprzętu komputerowego przekazanymi firmie 1.w A.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adres pierwszego kontaktu” </w:t>
      </w:r>
      <w:r>
        <w:rPr>
          <w:rFonts w:cs="Calibri" w:ascii="Calibri" w:hAnsi="Calibri"/>
          <w:color w:val="000000"/>
          <w:sz w:val="20"/>
          <w:szCs w:val="20"/>
        </w:rPr>
        <w:t xml:space="preserve">– e-usługa (wyszukiwarka wewnętrzna portalu Ea) polegająca na dotarciu do podstawowych danych teleadresowych, po numerze </w:t>
      </w:r>
      <w:r>
        <w:rPr>
          <w:rFonts w:cs="Calibri" w:ascii="Calibri" w:hAnsi="Calibri"/>
          <w:b/>
          <w:color w:val="000000"/>
          <w:sz w:val="20"/>
          <w:szCs w:val="20"/>
        </w:rPr>
        <w:t>telefonu</w:t>
      </w:r>
      <w:r>
        <w:rPr>
          <w:rFonts w:cs="Calibri" w:ascii="Calibri" w:hAnsi="Calibri"/>
          <w:color w:val="000000"/>
          <w:sz w:val="20"/>
          <w:szCs w:val="20"/>
        </w:rPr>
        <w:t xml:space="preserve"> i/lub słowach kluczowych </w:t>
      </w:r>
      <w:r>
        <w:rPr>
          <w:rFonts w:cs="Calibri" w:ascii="Calibri" w:hAnsi="Calibri"/>
          <w:b/>
          <w:color w:val="000000"/>
          <w:sz w:val="20"/>
          <w:szCs w:val="20"/>
        </w:rPr>
        <w:t>zdarzenia, tematu, lokalizacji</w:t>
      </w:r>
      <w:r>
        <w:rPr>
          <w:rFonts w:cs="Calibri" w:ascii="Calibri" w:hAnsi="Calibri"/>
          <w:color w:val="000000"/>
          <w:sz w:val="20"/>
          <w:szCs w:val="20"/>
        </w:rPr>
        <w:t xml:space="preserve"> (usługa zazębia się z e-usługą </w:t>
      </w:r>
      <w:r>
        <w:rPr>
          <w:rFonts w:cs="Calibri" w:ascii="Calibri" w:hAnsi="Calibri"/>
          <w:b/>
          <w:color w:val="000000"/>
          <w:sz w:val="20"/>
          <w:szCs w:val="20"/>
        </w:rPr>
        <w:t>Zagubiono- znaleziono.pl oraz Starynumer.pl).</w:t>
      </w:r>
      <w:r>
        <w:rPr>
          <w:rFonts w:cs="Calibri" w:ascii="Calibri" w:hAnsi="Calibri"/>
          <w:color w:val="000000"/>
          <w:sz w:val="20"/>
          <w:szCs w:val="20"/>
        </w:rPr>
        <w:t xml:space="preserve"> Ponad to usługa bazuje na e-usłudze: „Użytkownik oraz firma na medal”. W tej usłudze właściciel danych teleadresowych ustala co i komu będzie udostępnione.  Rezultatem tej usługi jest szybkie dotarcie do danych teleadresowych i oferty poszukiwanego dostawcy produktu lub usługi mając skąpe, domyślne, przestarzałe dane wyjściowe. 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highlight w:val="lightGray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lightGray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highlight w:val="lightGray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lightGray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highlight w:val="lightGray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lightGray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  <w:highlight w:val="lightGray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lightGray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E- usługi portalu E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2:24:00Z</dcterms:created>
  <dc:creator>Eaaaa.info</dc:creator>
  <dc:description/>
  <cp:keywords/>
  <dc:language>en-US</dc:language>
  <cp:lastModifiedBy>zg</cp:lastModifiedBy>
  <dcterms:modified xsi:type="dcterms:W3CDTF">2010-01-28T13:37:00Z</dcterms:modified>
  <cp:revision>15</cp:revision>
  <dc:subject/>
  <dc:title>Porównując dostępne e-usługi w Interncie stwierdzamy, że ciągle brak w nim jednej platformy odniesienia do treści w danym temacie</dc:title>
</cp:coreProperties>
</file>